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асс: 6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ласс коррекции 7 вид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темат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ая тема: </w:t>
      </w:r>
      <w:r>
        <w:rPr>
          <w:rFonts w:cs="Times New Roman" w:ascii="Times New Roman" w:hAnsi="Times New Roman"/>
          <w:sz w:val="24"/>
          <w:szCs w:val="24"/>
        </w:rPr>
        <w:t xml:space="preserve">Положительные и отрицательные числ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Н.Я. Виленки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Сравнение чисе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оложительные и отрицательные числ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04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чисел на координатной прям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04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положительных чисе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04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ение правил сравнения рациональных чисе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04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сравнивать рациональные числа, приводить примеры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внимание, речь, память, логическое мышление, самостоятельность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тремление достигать поставленную цель; уверенности в себе, умение работать в коллекти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 w:before="0" w:after="0"/>
        <w:rPr/>
      </w:pPr>
      <w:r>
        <w:rPr/>
        <w:t>Проект урока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080"/>
        <w:gridCol w:w="3460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вторить положительные и отрицательные числа, изображение их на координатной прямой, модуль числ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ранее изученный материал, отвечают на вопросы учителя, формулируют правила основных пон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Создает проблемную ситуацию и направляет ход её решения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ят правила сравнения чис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Style17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положительных чисел. 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отрицательных чисел. 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друг от друга положительные и отрицательные числа?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сказать про число 0?</w:t>
      </w:r>
    </w:p>
    <w:p>
      <w:pPr>
        <w:pStyle w:val="Normal"/>
        <w:numPr>
          <w:ilvl w:val="1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назвать все целые числа и все дроби?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Изучение нового материала.  </w:t>
      </w:r>
      <w:r>
        <w:rPr>
          <w:rFonts w:cs="Times New Roman" w:ascii="Times New Roman" w:hAnsi="Times New Roman"/>
          <w:sz w:val="24"/>
          <w:szCs w:val="24"/>
        </w:rPr>
        <w:t>( Создание проблемной ситуации).</w:t>
      </w:r>
    </w:p>
    <w:p>
      <w:pPr>
        <w:pStyle w:val="Style17"/>
        <w:spacing w:lineRule="auto" w:line="240" w:before="280" w:after="28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объектов по определенным признакам.</w:t>
      </w:r>
    </w:p>
    <w:p>
      <w:pPr>
        <w:pStyle w:val="Style17"/>
        <w:spacing w:lineRule="auto" w:line="240" w:before="280" w:after="28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авнение по росту.</w:t>
      </w:r>
    </w:p>
    <w:p>
      <w:pPr>
        <w:pStyle w:val="Style17"/>
        <w:spacing w:lineRule="auto" w:line="240" w:before="280" w:after="28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авнение по объему.</w:t>
      </w:r>
    </w:p>
    <w:p>
      <w:pPr>
        <w:pStyle w:val="Style17"/>
        <w:spacing w:lineRule="auto" w:line="240" w:before="280" w:after="28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ение по массе.</w:t>
      </w:r>
    </w:p>
    <w:p>
      <w:pPr>
        <w:pStyle w:val="Style17"/>
        <w:spacing w:lineRule="auto" w:line="240" w:before="280" w:after="28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авнение температуры.</w:t>
      </w:r>
    </w:p>
    <w:p>
      <w:pPr>
        <w:pStyle w:val="Style17"/>
        <w:spacing w:lineRule="auto" w:line="240" w:before="280" w:after="28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математическими знаками можно заменить эти понятия?</w:t>
      </w:r>
    </w:p>
    <w:p>
      <w:pPr>
        <w:pStyle w:val="Style17"/>
        <w:spacing w:lineRule="auto" w:line="240" w:before="280" w:after="28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 «Сравнение чисел»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Мне нужны 4 помощника – это будут ученики, сидящие на 1-м варианте. Вы будете числами.  (1, 2, 3, 4)  Встаньте в порядке возрастания. Какое число еще нужно? (ноль-это буду я). Идет обсуждение проблемной ситуации. </w:t>
      </w:r>
    </w:p>
    <w:p>
      <w:pPr>
        <w:pStyle w:val="Style17"/>
        <w:spacing w:lineRule="auto" w:line="240" w:before="280" w:after="28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сегодняшнего урока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-так вот наша задача на уроке научиться сравнивать положительные и отрицательные числа, используя четкие математические правил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Свои достижения будем отмечать в карте успеха. Поставьте себе в тетради на полях оценку, какую бы вы хотели получить сегодня на уроке. 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тоги урока. Рефлексия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одведем итоги, выведем оценки по результатам таблицы. Сравните ваши результаты с предполагаемой оценкой.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- карточки или задания по учебнику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(распечатано на карточка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те учебник на с. 163,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е число больше положительное или отрицательно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акое из чисел больше: отрицательное или нул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е из чисел меньше: положительное или нул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№ 1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чертите координатную прямую и отметьте точки, соответствующ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слам: -4; -2; 5; 1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2725</wp:posOffset>
                </wp:positionV>
                <wp:extent cx="411480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2880"/>
                          <a:chOff x="0" y="0"/>
                          <a:chExt cx="411480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16.75pt;width:323.95pt;height:14.35pt" coordorigin="585,335" coordsize="6479,287">
                <v:line id="shape_0" from="585,479" to="7064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3,335" to="3753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335" to="2025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1,335" to="2601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335" to="5481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5,335" to="4905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335" to="4329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7,335" to="3177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ная, что из двух чисел </w:t>
      </w:r>
      <w:r>
        <w:rPr>
          <w:rFonts w:cs="Times New Roman" w:ascii="Times New Roman" w:hAnsi="Times New Roman"/>
          <w:sz w:val="24"/>
          <w:szCs w:val="24"/>
          <w:u w:val="single"/>
        </w:rPr>
        <w:t>больше</w:t>
      </w:r>
      <w:r>
        <w:rPr>
          <w:rFonts w:cs="Times New Roman" w:ascii="Times New Roman" w:hAnsi="Times New Roman"/>
          <w:sz w:val="24"/>
          <w:szCs w:val="24"/>
        </w:rPr>
        <w:t xml:space="preserve"> то, которое на координатной прямой  изображается точко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ой </w:t>
      </w:r>
      <w:r>
        <w:rPr>
          <w:rFonts w:cs="Times New Roman" w:ascii="Times New Roman" w:hAnsi="Times New Roman"/>
          <w:sz w:val="24"/>
          <w:szCs w:val="24"/>
          <w:u w:val="single"/>
        </w:rPr>
        <w:t>правее</w:t>
      </w:r>
      <w:r>
        <w:rPr>
          <w:rFonts w:cs="Times New Roman" w:ascii="Times New Roman" w:hAnsi="Times New Roman"/>
          <w:sz w:val="24"/>
          <w:szCs w:val="24"/>
        </w:rPr>
        <w:t>, сравн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  <w:lang w:val="en-US"/>
        </w:rPr>
        <w:t>-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… 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Сделайте </w:t>
      </w:r>
      <w:r>
        <w:rPr>
          <w:rFonts w:cs="Times New Roman" w:ascii="Times New Roman" w:hAnsi="Times New Roman"/>
          <w:sz w:val="24"/>
          <w:szCs w:val="24"/>
          <w:u w:val="single"/>
        </w:rPr>
        <w:t>вывод</w:t>
      </w:r>
      <w:r>
        <w:rPr>
          <w:rFonts w:cs="Times New Roman" w:ascii="Times New Roman" w:hAnsi="Times New Roman"/>
          <w:sz w:val="24"/>
          <w:szCs w:val="24"/>
        </w:rPr>
        <w:t>, закончив предл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уль</w:t>
      </w:r>
      <w:r>
        <w:rPr>
          <w:rFonts w:cs="Times New Roman" w:ascii="Times New Roman" w:hAnsi="Times New Roman"/>
          <w:sz w:val="24"/>
          <w:szCs w:val="24"/>
        </w:rPr>
        <w:t xml:space="preserve"> ……………...….… любого </w:t>
      </w:r>
      <w:r>
        <w:rPr>
          <w:rFonts w:cs="Times New Roman" w:ascii="Times New Roman" w:hAnsi="Times New Roman"/>
          <w:sz w:val="24"/>
          <w:szCs w:val="24"/>
          <w:u w:val="single"/>
        </w:rPr>
        <w:t>отрицательного</w:t>
      </w:r>
      <w:r>
        <w:rPr>
          <w:rFonts w:cs="Times New Roman" w:ascii="Times New Roman" w:hAnsi="Times New Roman"/>
          <w:sz w:val="24"/>
          <w:szCs w:val="24"/>
        </w:rPr>
        <w:t xml:space="preserve"> чис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: сравните числ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…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0 … 0,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…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–9,9 … 0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0 …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ертите числовую ось и отметьте на ней точки, соответствующие числам -6, 0, -2, 3, 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Сравните числа 122 и -595, 0 и -200, -76 и 67, -2,02 и -2,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ычислите: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0,3 :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0,0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чертите числовую ось и отметьте на ней точки, соответствующие числам -7, 0, -1, 2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авните числа 121 и -593, 0 и -100, -75 и 57, -0,01 и 0,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ычислите: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0,2 :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0,01</m:t>
        </m:r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тест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>1) Из чисел больше то, которое на координатной прямой расположено -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 xml:space="preserve">а) правее; 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>б) левее.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>2) Из двух  чисел меньше то, которое на координатной прямой расположено -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 xml:space="preserve">а) правее; 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>б) левее.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>3) Какое из данных чисел 0, -10, 12, -6 на координатной прямой расположено левее?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 xml:space="preserve">а) 0; 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 xml:space="preserve">б) -10; </w:t>
      </w:r>
    </w:p>
    <w:p>
      <w:pPr>
        <w:pStyle w:val="Style19"/>
        <w:spacing w:before="0" w:after="0"/>
        <w:rPr/>
      </w:pPr>
      <w:r>
        <w:rPr>
          <w:iCs/>
        </w:rPr>
        <w:t xml:space="preserve">в)12; 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>г) -6.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>4) Запишите числа -5, 0, 11, - 2 в порядке возрастания.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 xml:space="preserve">а) 0, 12, -5, 11; 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 xml:space="preserve">б) 11, 0, -2, -5; </w:t>
      </w:r>
    </w:p>
    <w:p>
      <w:pPr>
        <w:pStyle w:val="Style19"/>
        <w:spacing w:before="0" w:after="0"/>
        <w:rPr/>
      </w:pPr>
      <w:r>
        <w:rPr>
          <w:iCs/>
        </w:rPr>
        <w:t>в) -5, -2, 0, 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основная общеобразовательная школа №4 г. Красновишерска Пермского кр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Татьяна Ивановна Собянина.</w:t>
        <w:tab/>
        <w:t xml:space="preserve"> </w:t>
      </w:r>
      <w:r>
        <w:rPr>
          <w:rStyle w:val="Val"/>
          <w:rFonts w:cs="Arial" w:ascii="Arial" w:hAnsi="Arial"/>
          <w:sz w:val="18"/>
          <w:szCs w:val="18"/>
        </w:rPr>
        <w:t>&lt;krasna4@mail.ru&gt;</w:t>
      </w:r>
    </w:p>
    <w:p>
      <w:pPr>
        <w:pStyle w:val="Normal"/>
        <w:tabs>
          <w:tab w:val="clear" w:pos="708"/>
          <w:tab w:val="center" w:pos="525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40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ebdings" w:hAnsi="Webdings" w:cs="Webdings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ebdings" w:hAnsi="Webdings" w:cs="Web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ebdings" w:hAnsi="Webdings" w:cs="Web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Webdings" w:hAnsi="Webdings" w:cs="Web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Symbol" w:hAnsi="Symbol" w:cs="Symbol"/>
      <w:b/>
      <w:i w:val="false"/>
    </w:rPr>
  </w:style>
  <w:style w:type="character" w:styleId="WW8Num36z0">
    <w:name w:val="WW8Num36z0"/>
    <w:qFormat/>
    <w:rPr>
      <w:rFonts w:ascii="Webdings" w:hAnsi="Webdings" w:cs="Web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Web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ebdings" w:hAnsi="Webdings" w:cs="Web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ebdings" w:hAnsi="Webdings" w:cs="Web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7:00Z</dcterms:created>
  <dc:creator>iLvit</dc:creator>
  <dc:description/>
  <cp:keywords/>
  <dc:language>en-US</dc:language>
  <cp:lastModifiedBy>Макаров</cp:lastModifiedBy>
  <cp:lastPrinted>2012-02-17T08:53:00Z</cp:lastPrinted>
  <dcterms:modified xsi:type="dcterms:W3CDTF">2012-02-24T09:59:00Z</dcterms:modified>
  <cp:revision>4</cp:revision>
  <dc:subject/>
  <dc:title>Класс: 6 (класс коррекции 7 вида)</dc:title>
</cp:coreProperties>
</file>